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0/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Quran the Final Frontier </w:t>
        <w:br/>
        <w:t>Hinesville G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mam Warith Deen Mohammed: Praise be to Allah. We greet with the greetings of peace, As-Salaam Alaikum.</w:t>
      </w:r>
    </w:p>
    <w:p>
      <w:pPr>
        <w:pStyle w:val="NormalWeb"/>
        <w:spacing w:before="280" w:after="0"/>
        <w:rPr/>
      </w:pPr>
      <w:r>
        <w:rPr/>
        <w:t>Audience: Wa-Alaikum Salaam.</w:t>
      </w:r>
    </w:p>
    <w:p>
      <w:pPr>
        <w:pStyle w:val="NormalWeb"/>
        <w:spacing w:before="280" w:after="0"/>
        <w:rPr/>
      </w:pPr>
      <w:r>
        <w:rPr/>
        <w:t>We thank Allah, for our presence here in Hinesville, Georgia. We thank Allah, for the good, strong and sincere leadership we have here in Hinesville, Imam Bilal and his assistants, his supporters here. We're very happy to see so many of you from around the area, faces that I know. Many of you I'm looking at your faces and I know your faces very well. It's a very, very big pleasure for me to see so many in this town of Hinesville, Georgia.</w:t>
      </w:r>
    </w:p>
    <w:p>
      <w:pPr>
        <w:pStyle w:val="NormalWeb"/>
        <w:spacing w:before="280" w:after="0"/>
        <w:rPr/>
      </w:pPr>
      <w:r>
        <w:rPr/>
        <w:t>I decided to just speak right in the same of which in the same framework that has already been provided by the theme here in Hinesville for this weekend that has been very, very interesting from what I've heard, and very productive. Yes, we are very pleased with what's going on here. I was really surprised myself by the language of the theme for the weekend.</w:t>
      </w:r>
    </w:p>
    <w:p>
      <w:pPr>
        <w:pStyle w:val="NormalWeb"/>
        <w:spacing w:before="280" w:after="0"/>
        <w:rPr/>
      </w:pPr>
      <w:r>
        <w:rPr/>
        <w:t>It's powerful, especially for students of Quran thinkers in the knowledge of Al-Islam. The Quran, the final frontier and Islam the last development for the human being. We began always with G-d's name, Bismillahi-r-Rahmani-r-Rahim with Allah's name, the merciful benefactor, the merciful redeemer. We witness that G-d is one and the creator of everything in the heavens and in the earth.</w:t>
      </w:r>
    </w:p>
    <w:p>
      <w:pPr>
        <w:pStyle w:val="NormalWeb"/>
        <w:spacing w:before="280" w:after="0"/>
        <w:rPr/>
      </w:pPr>
      <w:r>
        <w:rPr/>
        <w:t>We witness that G-d is one and only G-d. If we are talking about the G-d that created the skies and this earth, and everything down here and up there. If we're talking about that G-d, then we are talking about the same G-d. That's why in the Quran we are told to say to the people of the book, meaning Jews and Christians, your G-d and our G-d is one and the same G-d. Of course, you can read the Bible, Old Testament, and New, and read the Torah. If you have the Torah, I know where you can get the Torah, you can read the Torah.</w:t>
      </w:r>
    </w:p>
    <w:p>
      <w:pPr>
        <w:pStyle w:val="NormalWeb"/>
        <w:spacing w:before="280" w:after="0"/>
        <w:rPr/>
      </w:pPr>
      <w:r>
        <w:rPr/>
        <w:t>The teachings of the scholars and pious men of Judaism. You can read those commentaries on the books of Moses. You will see right away that G-d for them is the G-d that made the skies and the earth, and human beings. When you read the gospel, the New Testament clearly, you read it, you'll see that God for Christians is the same G-d. The same G-d. The G-d that created everything. The difference comes when we seek to try to explain the self of G-d, the self of G-d.</w:t>
      </w:r>
    </w:p>
    <w:p>
      <w:pPr>
        <w:pStyle w:val="NormalWeb"/>
        <w:spacing w:before="280" w:after="0"/>
        <w:rPr/>
      </w:pPr>
      <w:r>
        <w:rPr/>
        <w:t>Muslims do not seek to reveal G-d beyond where G-d goes with us to reveal himself. When Christ Jesus, peace be on him left. He left the leadership, his followers, students of Scripture, students of G-d and students even of the person Jesus Christ. They had not yet learned enough about him, even to really know him so he left them, students. They studied for three centuries or more trying to come to a conclusion, what is self of Jesus? Is he human like all mortals? Mortal being, human beings or is he human and divine?</w:t>
      </w:r>
    </w:p>
    <w:p>
      <w:pPr>
        <w:pStyle w:val="NormalWeb"/>
        <w:spacing w:before="280" w:after="0"/>
        <w:rPr/>
      </w:pPr>
      <w:r>
        <w:rPr/>
        <w:t>It took them centuries to come to a conclusion. When they came to that conclusion, they didn't have near all of them in agreement. It was published, though not a consensus agreed, it was published the way we read it now from that time about Jesus Christ in the New Testament. Peace be upon him. Obviously, when I say obviously I'm referring to how Muhammad dealt with this subject.</w:t>
      </w:r>
    </w:p>
    <w:p>
      <w:pPr>
        <w:pStyle w:val="NormalWeb"/>
        <w:spacing w:before="280" w:after="0"/>
        <w:rPr/>
      </w:pPr>
      <w:r>
        <w:rPr/>
        <w:t>Obviously, we Muslims are to accept that Christians believe in the same G-d we believe in, because Muhammad himself never stopped churches from existing or being in Muslim land.</w:t>
      </w:r>
    </w:p>
    <w:p>
      <w:pPr>
        <w:pStyle w:val="NormalWeb"/>
        <w:spacing w:before="280" w:after="0"/>
        <w:rPr/>
      </w:pPr>
      <w:r>
        <w:rPr/>
        <w:t>There were churches and also Jews with their Religious places and we mandated them. I'm using the term. This is the term used by scholars from abroad and writers from abroad. He mandated that Christians and Jews should have religious freedom. I have read his own writings. He said, "They are to go on practicing their religion as they did before Al-Islam became the government order." He didn't even require that they changed their services. He didn't try to order Christianity for Christians. He didn't try to order Judaism for Jews.</w:t>
      </w:r>
    </w:p>
    <w:p>
      <w:pPr>
        <w:pStyle w:val="NormalWeb"/>
        <w:spacing w:before="280" w:after="0"/>
        <w:rPr/>
      </w:pPr>
      <w:r>
        <w:rPr/>
        <w:t>You'll find churches big ones in Egypt where Al-Islam went in the time of Muhammad the Prophet. You'll find big churches in Turkey and you'll find big churches in many parts of the Islamic world. They have had religious freedom there long before they got it in the West. Al-Islam established religious freedom for Christians and Jews long before they got it in the West.</w:t>
      </w:r>
    </w:p>
    <w:p>
      <w:pPr>
        <w:pStyle w:val="NormalWeb"/>
        <w:spacing w:before="280" w:after="0"/>
        <w:rPr/>
      </w:pPr>
      <w:r>
        <w:rPr/>
        <w:t>I have had Rabbis tell me, students of their Torah tell me, that they owe it to Al-Islam and the days of science and love for science that existed for centuries in Spain, Moorish Spain, where Jews, Muslims, and Christians were working friendly as friends, beside each other. A friendly atmosphere provided by the Muslim government. They worked friendly beside each other, studying old sciences of the Greeks.</w:t>
      </w:r>
    </w:p>
    <w:p>
      <w:pPr>
        <w:pStyle w:val="NormalWeb"/>
        <w:spacing w:before="280" w:after="0"/>
        <w:rPr/>
      </w:pPr>
      <w:r>
        <w:rPr/>
        <w:t>Studying all the sciences that had been neglected during the Dark Ages and working together to give the world true sciences and also philosophy and many other subjects or many other fields of knowledge. It lasted more than 500 years.</w:t>
      </w:r>
    </w:p>
    <w:p>
      <w:pPr>
        <w:pStyle w:val="NormalWeb"/>
        <w:spacing w:before="280" w:after="0"/>
        <w:rPr/>
      </w:pPr>
      <w:r>
        <w:rPr/>
        <w:t>We're talking about the lifetime of people in the new world, from the whole world. We've got the whole lifetime of people in this to part of the world that came from the old world. Not to mention the life of the United States much longer than that. That government lived much longer than the United States ever lived, and they enjoyed peaceful coexistence and cooperation for at least three or four centuries.</w:t>
      </w:r>
    </w:p>
    <w:p>
      <w:pPr>
        <w:pStyle w:val="NormalWeb"/>
        <w:spacing w:before="280" w:after="0"/>
        <w:rPr/>
      </w:pPr>
      <w:r>
        <w:rPr/>
        <w:t>The government of Spain did not really collapse until about 500 years after it had been enjoying that kind of inclusion of the religions, the three major religions working together to help mankind.</w:t>
      </w:r>
    </w:p>
    <w:p>
      <w:pPr>
        <w:pStyle w:val="NormalWeb"/>
        <w:spacing w:before="280" w:after="0"/>
        <w:rPr/>
      </w:pPr>
      <w:r>
        <w:rPr/>
        <w:t>Scientists of the West, we know historians and scientists of the West, and many others now government people who were informed of what happened in the history of Al-Islam in Moorish Spain. They write and readily acknowledge. They actually express appreciation for that long period of time that Moorish Spain opened itself to the great religions of the world to work together for the betterment of mankind.</w:t>
      </w:r>
    </w:p>
    <w:p>
      <w:pPr>
        <w:pStyle w:val="NormalWeb"/>
        <w:spacing w:before="280" w:after="0"/>
        <w:rPr/>
      </w:pPr>
      <w:r>
        <w:rPr/>
        <w:t>They say that we wouldn't have had what we call the Renaissance in the West if there had not been first a Renaissance in the East made possible only by the Quran and the leader Muhammad, the messenger of G-d. Peace be upon him, our first teacher, the first guide, and first teacher in Al-Islam, Muhammad to whom the Quran was revealed.</w:t>
      </w:r>
    </w:p>
    <w:p>
      <w:pPr>
        <w:pStyle w:val="NormalWeb"/>
        <w:spacing w:before="280" w:after="0"/>
        <w:rPr/>
      </w:pPr>
      <w:r>
        <w:rPr/>
        <w:t>With that said I want us also to understand that Al-Islam is a religion that's to be practiced by people all over the world. Al-Islam is not a religion that is made for one geography and not the other geography. It's not a religion made for Arabia and not for Afghanistan. It's not a religion that's made for Arabia and not for Chicago, where I live, my hometown. It's a religion made for people wherever they are on this planet Earth. It's a portable religion.</w:t>
      </w:r>
    </w:p>
    <w:p>
      <w:pPr>
        <w:pStyle w:val="NormalWeb"/>
        <w:spacing w:before="280" w:after="0"/>
        <w:rPr/>
      </w:pPr>
      <w:r>
        <w:rPr/>
        <w:t>There's a religion that you can put in your bag, in your briefcase, and carry it wherever you want to go. It has no priesthood. Listen carefully to what I'm saying. These are the important features of Al-Islam.</w:t>
      </w:r>
    </w:p>
    <w:p>
      <w:pPr>
        <w:pStyle w:val="NormalWeb"/>
        <w:spacing w:before="280" w:after="0"/>
        <w:rPr/>
      </w:pPr>
      <w:r>
        <w:rPr/>
        <w:t>It has no priesthood. It has no order for qualifying its leaders to preach Al-Islam or to teach Al-Islam. What qualifies Earth is our respect and studious labor to understand G-d's word given to us in the Quran. The Quran is not to be kept by any priestly order or by any clergy. The Holy Quran language will never become a dead language. It's not given to us as Arabic to practice in some kind of religious circle or order, and we have to have another religion, another language now for our secular world or the public. No. It is the language for the common man.</w:t>
      </w:r>
    </w:p>
    <w:p>
      <w:pPr>
        <w:pStyle w:val="NormalWeb"/>
        <w:spacing w:before="280" w:after="0"/>
        <w:rPr/>
      </w:pPr>
      <w:r>
        <w:rPr/>
        <w:t>No matter how much you deprive of formal education, if you say you have become a Muslim, you have converted or you were born a Muslim, you are obligated to study the Quran. You are obligated to learn to read if you don't know how to read. So, you can read the book that G-d gave to all of us, learned and unlearned, rich and poor. This is Al-Islam.</w:t>
      </w:r>
    </w:p>
    <w:p>
      <w:pPr>
        <w:pStyle w:val="NormalWeb"/>
        <w:spacing w:before="280" w:after="0"/>
        <w:rPr/>
      </w:pPr>
      <w:r>
        <w:rPr/>
        <w:t>What is your role but Imam? What is your benefit? If you can reach me, whatever I have to help you with. That's what it is. But if you can't reach me, you won't have an excuse in the Day of Judgment.</w:t>
      </w:r>
    </w:p>
    <w:p>
      <w:pPr>
        <w:pStyle w:val="NormalWeb"/>
        <w:spacing w:before="280" w:after="0"/>
        <w:rPr/>
      </w:pPr>
      <w:r>
        <w:rPr/>
        <w:t>G-d says, "Didn't you know the Quran was for every man and woman? Did you try to read it to see what I said there?" And we are obligated to study history. If we can find a history and it's available, we have to study history to learn Muhammad the Prophet. We are to learn him because he is our first guide, he's our first teacher, he is our model of the human life Allah wants in all of us.</w:t>
      </w:r>
    </w:p>
    <w:p>
      <w:pPr>
        <w:pStyle w:val="NormalWeb"/>
        <w:spacing w:before="280" w:after="0"/>
        <w:rPr/>
      </w:pPr>
      <w:r>
        <w:rPr/>
        <w:t>That He created us with Muhammad didn’t say, "I come to represent a model that G-d didn't create when He created Adam. No. The same model He created when He created Adam before Adam was the seed to come out of that model. It's a natural inheritance that Muhammad wants us to know.</w:t>
      </w:r>
    </w:p>
    <w:p>
      <w:pPr>
        <w:pStyle w:val="NormalWeb"/>
        <w:spacing w:before="280" w:after="0"/>
        <w:rPr/>
      </w:pPr>
      <w:r>
        <w:rPr/>
        <w:t>That we want to see, project it before our eyes, the model that G-d created us to be, before Adam, our father was deceived to come out of that model. We're still the descendants of Adam. Whatever G-d created for Adam, we still have it. Just like I still have whatever human possibilities G-d created for Elijah Muhammad and Clara, my mother, and father. I still have that because I am their child. G-d extends what he gave the first creation and it continues to be extended. All of us have in us the Muslim that Allah wants us to be.</w:t>
      </w:r>
    </w:p>
    <w:p>
      <w:pPr>
        <w:pStyle w:val="NormalWeb"/>
        <w:spacing w:before="280" w:after="0"/>
        <w:rPr/>
      </w:pPr>
      <w:r>
        <w:rPr/>
        <w:t>As the Christians say Christ within us. Muslim within us. Adam within us. Christ is called in Christianity the second Adam. Adam coming back after overcoming the deception of Satan. He overcomes the deception of Satan and he's shown to us again, in his purity before the Satan deceived him. That purity is called Christ. Al-Islam and Christianity are not differing regarding this. Al-Islam called Christ the original Muslim. Christianity calls Christ a Christ.</w:t>
      </w:r>
    </w:p>
    <w:p>
      <w:pPr>
        <w:pStyle w:val="NormalWeb"/>
        <w:spacing w:before="280" w:after="0"/>
        <w:rPr/>
      </w:pPr>
      <w:r>
        <w:rPr/>
      </w:r>
    </w:p>
    <w:p>
      <w:pPr>
        <w:pStyle w:val="NormalWeb"/>
        <w:spacing w:before="280" w:after="0"/>
        <w:rPr/>
      </w:pPr>
      <w:r>
        <w:rPr/>
        <w:t>Or Christianity calls the original Muslim, Christ or the first Adam. Al-Islam calls the original Muslim, a Muslim, and Muhammad the model.</w:t>
      </w:r>
    </w:p>
    <w:p>
      <w:pPr>
        <w:pStyle w:val="NormalWeb"/>
        <w:spacing w:before="280" w:after="0"/>
        <w:rPr/>
      </w:pPr>
      <w:r>
        <w:rPr/>
        <w:t>For us we have our Christ. Our Christ is the model of Muhammad. The Christianity's Christ is the model Jesus. Muhammad said, "In the end of the world you shall see Christ and Muhammad together." And I've just put them together for you.</w:t>
      </w:r>
    </w:p>
    <w:p>
      <w:pPr>
        <w:pStyle w:val="NormalWeb"/>
        <w:spacing w:before="280" w:after="0"/>
        <w:rPr/>
      </w:pPr>
      <w:r>
        <w:rPr/>
      </w:r>
    </w:p>
    <w:p>
      <w:pPr>
        <w:pStyle w:val="NormalWeb"/>
        <w:spacing w:before="280" w:after="0"/>
        <w:rPr/>
      </w:pPr>
      <w:r>
        <w:rPr/>
        <w:t>Praise be to Allah. Thank G-d, this is a new day. The Quran, what is to be read? That's the meaning of Quran. What's to be read? The scholars say in Al-Islam from around the world, our teachers, they say or recited and recited, either way, what is to be read and recited, what is to be read or recited because the Quran is recited. The Prophet has established that practice of having all the people who learn Al-Islam recite the Quran.</w:t>
      </w:r>
    </w:p>
    <w:p>
      <w:pPr>
        <w:pStyle w:val="NormalWeb"/>
        <w:spacing w:before="280" w:after="0"/>
        <w:rPr/>
      </w:pPr>
      <w:r>
        <w:rPr/>
        <w:t>No matter what your position or status is in the society, you are obligated to learn to read Quran and recite it. How many Muslims do we have here today? Raise your hand. I don't mean Muslim in the technical sense.</w:t>
      </w:r>
    </w:p>
    <w:p>
      <w:pPr>
        <w:pStyle w:val="NormalWeb"/>
        <w:spacing w:before="280" w:after="0"/>
        <w:rPr/>
      </w:pPr>
      <w:r>
        <w:rPr/>
      </w:r>
    </w:p>
    <w:p>
      <w:pPr>
        <w:pStyle w:val="NormalWeb"/>
        <w:spacing w:before="280" w:after="0"/>
        <w:rPr/>
      </w:pPr>
      <w:r>
        <w:rPr/>
        <w:t>Muslims in the history, in the popular, popular sense. Raise your hand. How many Muslims? Oh, yes, very good. Very good. How many of you know the opening chapter of our holy book called, Al-Fatihah, if you can recite it?</w:t>
      </w:r>
    </w:p>
    <w:p>
      <w:pPr>
        <w:pStyle w:val="NormalWeb"/>
        <w:spacing w:before="280" w:after="0"/>
        <w:rPr/>
      </w:pPr>
      <w:r>
        <w:rPr/>
        <w:t>Look, that's the way it's supposed to be. Our public is supposed to know how to read Quran. That's the most important chapter, the chapter called Al-Fatihah or the opening is the most important chapter. It is called the whole book condensed like you go and get a concentrated drink and you have to mix water with it. Well, the whole of the Quran is said to be by the scholars, by the learned in the religion, pious learned people.</w:t>
      </w:r>
    </w:p>
    <w:p>
      <w:pPr>
        <w:pStyle w:val="NormalWeb"/>
        <w:spacing w:before="280" w:after="0"/>
        <w:rPr/>
      </w:pPr>
      <w:r>
        <w:rPr/>
        <w:t>It is said to be the condensed form of the whole Quran, that one chapter, that we’re obligated to say in our prayers, formal prayers and at all formal occasions. Most Muslims say at least one line of it for all serious situations, Bismillahi-r-Rahmani-r-Rahim, at least that much of it.</w:t>
      </w:r>
    </w:p>
    <w:p>
      <w:pPr>
        <w:pStyle w:val="NormalWeb"/>
        <w:spacing w:before="280" w:after="0"/>
        <w:rPr/>
      </w:pPr>
      <w:r>
        <w:rPr/>
        <w:t>All right, which says with G-d’s name the merciful benefactor, the merciful redeemer or as some translation give it and we accept it. G-d the beneficent, the merciful, and many translations now that have reach America read G-d the mercy giver, the compassionate. They’ve got different ways of translating two names of G-d Ar-Rahman, Ar-Rahim. But I want you to know that there is a whole chapter that elaborates on the meaning of Ar-Rahman and the chapter named Ar-Rahman. If you read that chapter, if you want to know more about how to see G-d as the Ar-Rahman, read the chapter by that title name Ar-Rahman in the Quran.</w:t>
      </w:r>
    </w:p>
    <w:p>
      <w:pPr>
        <w:pStyle w:val="NormalWeb"/>
        <w:spacing w:before="280" w:after="0"/>
        <w:rPr/>
      </w:pPr>
      <w:r>
        <w:rPr/>
        <w:t>We are going to discuss this, the mercy of G-d in more detail as we go on with this presentation here today. The Quran is a book to be read and recited or a book that is reading and a recital. Where does this meaning come from? We have to understand that Muhammad told his followers and G-d tells us also in this book that what He gave Muhammad is not something newly formed but it is what was revealed to those who came before Muhammad and a clarification of what was given from G-d and an explanation so we will know how to apply it in our time of life. We will know how to see it and apply to our life.</w:t>
      </w:r>
    </w:p>
    <w:p>
      <w:pPr>
        <w:pStyle w:val="NormalWeb"/>
        <w:spacing w:before="280" w:after="0"/>
        <w:rPr/>
      </w:pPr>
      <w:r>
        <w:rPr/>
        <w:t>It is the conclusion and that is what is given here, the Quran, the final-- How is it worded here? I don’t know, I got so many things going through my brain right now. The final frontier or the last frontier. It is a conclusion and there is a chapter that is translated the conclusion, its translated the conclusion but it is also translated the unity, the unity which tells us that for Al-Islam unity is the conclusion. The word plainly says conclusion, but the language also says unity, the language of the chapter also says unity.</w:t>
      </w:r>
    </w:p>
    <w:p>
      <w:pPr>
        <w:pStyle w:val="NormalWeb"/>
        <w:spacing w:before="280" w:after="0"/>
        <w:rPr/>
      </w:pPr>
      <w:r>
        <w:rPr/>
        <w:t>It begins with the unity of G-d, the wonders of G-d “Qul hu Allahu Ahad” say G-d is only one or one alone. “Qulhu Allahu Ahad” say G-d is one alone meaning He has no other gods with Him, that’s what the Old Testament says, "And make no other gods before me", that’s the Old Testament.</w:t>
      </w:r>
    </w:p>
    <w:p>
      <w:pPr>
        <w:pStyle w:val="NormalWeb"/>
        <w:spacing w:before="280" w:after="0"/>
        <w:rPr/>
      </w:pPr>
      <w:r>
        <w:rPr/>
        <w:t>Quran came back to reinforce that “Qulhu Allahu Ahad” say G-d is one alone that means make no other gods with Him. “Surah tul Iklas” The conclusion, this chapter called the conclusion. Quran is revealed also to conclude matters, to conclude matters but what matters? Not the matters of our pop culture necessarily, it doesn’t address this kind of stuff. The matters of revelation, the matters of revelation. What has come to the people of G-d?</w:t>
      </w:r>
    </w:p>
    <w:p>
      <w:pPr>
        <w:pStyle w:val="NormalWeb"/>
        <w:spacing w:before="280" w:after="0"/>
        <w:rPr/>
      </w:pPr>
      <w:r>
        <w:rPr/>
        <w:t>From G-d as revelation. It comes to conclude those matters and the books that they receive also tell them to expect the day when the matters will be concluded. The Quran is in fulfillment of the prophecy that was given to all the people of the books telling them to expect a day when the matters shall be or will be concluded.</w:t>
      </w:r>
    </w:p>
    <w:p>
      <w:pPr>
        <w:pStyle w:val="NormalWeb"/>
        <w:spacing w:before="280" w:after="0"/>
        <w:rPr/>
      </w:pPr>
      <w:r>
        <w:rPr/>
        <w:t>Muhammad the prophet received the first words of the Quran and these first words say your Lord is the creator, your Lord is the creator. First words to Muhammad didn’t tell him your Lord name is Allah. He didn’t hear that word until after he had received the first communication from G-d. Later he heard G-d gave him the word Allah in the communication, but the first communication contains no name Allah in it.</w:t>
      </w:r>
    </w:p>
    <w:p>
      <w:pPr>
        <w:pStyle w:val="NormalWeb"/>
        <w:spacing w:before="280" w:after="0"/>
        <w:rPr/>
      </w:pPr>
      <w:r>
        <w:rPr/>
        <w:t>It said, read, “In the name of your Lord who created. Created mankind from a small clot of blood.” Read, “and your Lord is most generous.” That the third verse. "Who taught mankind knowledge and how to record it", the last of the fifth verse and the last of the verse that came to him with the first of the communication, “Who taught mankind what mankind was not before knowing.”</w:t>
      </w:r>
    </w:p>
    <w:p>
      <w:pPr>
        <w:pStyle w:val="NormalWeb"/>
        <w:spacing w:before="280" w:after="0"/>
        <w:rPr/>
      </w:pPr>
      <w:r>
        <w:rPr/>
        <w:t>G-d says in another part of the Revelation, this came later, much later to Muhammad, He says, “If all the seas.” Bodies of waters, seas, "Were doubled in number and they were made ink the waters of those seas increase by twofold and they were made ink, the water made into ink and all the tress on earth were made pens with which to write, they will all be used up before the words of G-d could be used up.</w:t>
      </w:r>
    </w:p>
    <w:p>
      <w:pPr>
        <w:pStyle w:val="NormalWeb"/>
        <w:spacing w:before="280" w:after="0"/>
        <w:rPr/>
      </w:pPr>
      <w:r>
        <w:rPr/>
        <w:t>Now, aren’t we poor students when we think that all the words of G-d is in the Quran? I will only need about 100 pens to write the Quran and maybe less than a quart of ink.</w:t>
      </w:r>
    </w:p>
    <w:p>
      <w:pPr>
        <w:pStyle w:val="NormalWeb"/>
        <w:spacing w:before="280" w:after="0"/>
        <w:rPr/>
      </w:pPr>
      <w:r>
        <w:rPr/>
      </w:r>
    </w:p>
    <w:p>
      <w:pPr>
        <w:pStyle w:val="NormalWeb"/>
        <w:spacing w:before="280" w:after="0"/>
        <w:rPr/>
      </w:pPr>
      <w:r>
        <w:rPr/>
        <w:t>And all of it can’t be in the Bible either can it? Or in the books of the Hindus and about their nirvana and what not and about the illuminated Buddha. If you got all that is written in those religions and all those other ones you will still won’t have all the words of G-d. And He's still teaching, G-d is still teaching. I’m a student of G-d, I’m still learning. That’s the truth, the living truth, the plain truth, the unadulterated truth.</w:t>
      </w:r>
    </w:p>
    <w:p>
      <w:pPr>
        <w:pStyle w:val="NormalWeb"/>
        <w:spacing w:before="280" w:after="0"/>
        <w:rPr/>
      </w:pPr>
      <w:r>
        <w:rPr/>
        <w:t>And it would have suited me if I could have whispered that in each of your ears and no one but you heard it. I will be happy.</w:t>
      </w:r>
    </w:p>
    <w:p>
      <w:pPr>
        <w:pStyle w:val="NormalWeb"/>
        <w:spacing w:before="280" w:after="0"/>
        <w:rPr/>
      </w:pPr>
      <w:bookmarkStart w:id="0" w:name="_Hlk519804721"/>
      <w:bookmarkEnd w:id="0"/>
      <w:r>
        <w:rPr/>
        <w:t>Still on the Quran, the last frontier, in the Old Testament we read that blood is the life of the body and in the New Testament we read that blood is the spirit of the New Testament. Blood is the spirit of the New Testament and in the Old Testament we read blood is the life of the body. G-d said I gave to you in the beginning the opening of this address that I hope it won’t be too long.</w:t>
      </w:r>
    </w:p>
    <w:p>
      <w:pPr>
        <w:pStyle w:val="NormalWeb"/>
        <w:spacing w:before="280" w:after="0"/>
        <w:rPr/>
      </w:pPr>
      <w:r>
        <w:rPr/>
        <w:t>Read in the name of your Lord who created the first verse given to Muhammad and the second verse given to Muhammad, the Prophet, peace be on him. Read-- Pardon me--who created mankind from a clot of congealed blood. That's the second one. Is this the Bible also? Yes. In the Bible G-d reminds the people of the book when I found you-- This is their scripture I'm giving you now. When I found you were wallowing in your own blood. It means the blood from the birth, birth blood, the blood of the woman that bore them. Of their mother when she delivered them come out blood and water, correct?</w:t>
      </w:r>
    </w:p>
    <w:p>
      <w:pPr>
        <w:pStyle w:val="NormalWeb"/>
        <w:spacing w:before="280" w:after="0"/>
        <w:rPr/>
      </w:pPr>
      <w:r>
        <w:rPr/>
        <w:t>Audience: Yes.</w:t>
      </w:r>
    </w:p>
    <w:p>
      <w:pPr>
        <w:pStyle w:val="NormalWeb"/>
        <w:spacing w:before="280" w:after="0"/>
        <w:rPr/>
      </w:pPr>
      <w:r>
        <w:rPr/>
        <w:t>IWDM: G-d says to them, "Remember how I found you. I found you wallowing in your own birth blood." The blood of birth. Does it really mean that they were wallowing? No. It’s to them clear but to others it has to be explained. The Jewish learned teachers and Rabbis, they know what that means. That He found them socially confused and socially corrupt and without the spirit of social community life as G-d wants them to have it in their bodies and in their people.</w:t>
      </w:r>
    </w:p>
    <w:p>
      <w:pPr>
        <w:pStyle w:val="NormalWeb"/>
        <w:spacing w:before="280" w:after="0"/>
        <w:rPr/>
      </w:pPr>
      <w:r>
        <w:rPr/>
        <w:t>They were lost from their social calling as a people and as a community and G-d had to guide them back to the path of their native, that lead them back to their true nativity so they could follow their true lifeline and become a great people as G-d wanted them to be.</w:t>
      </w:r>
    </w:p>
    <w:p>
      <w:pPr>
        <w:pStyle w:val="NormalWeb"/>
        <w:spacing w:before="280" w:after="0"/>
        <w:rPr/>
      </w:pPr>
      <w:r>
        <w:rPr/>
        <w:t>We may say that G-d found us at the slavery. Our people, the whole people, African-Americans or blacks wallowing in our own blood and we had to have Frederick Douglas and few others to stand up out of that blood as a man in the mold G-d wants it to be and then lead the rest of us so our race would come to stand up as one man in our social establishment created for us by our G-d.</w:t>
      </w:r>
    </w:p>
    <w:p>
      <w:pPr>
        <w:pStyle w:val="NormalWeb"/>
        <w:spacing w:before="280" w:after="0"/>
        <w:rPr/>
      </w:pPr>
      <w:r>
        <w:rPr/>
        <w:t>I don't need the Holy Ghost help coming like that. What is this breathing? Can we cut the air off or whatever? It's not hot in here to me and I'm up.</w:t>
      </w:r>
    </w:p>
    <w:p>
      <w:pPr>
        <w:pStyle w:val="NormalWeb"/>
        <w:spacing w:before="280" w:after="0"/>
        <w:rPr/>
      </w:pPr>
      <w:r>
        <w:rPr/>
        <w:t>Audience: That's rain.</w:t>
      </w:r>
    </w:p>
    <w:p>
      <w:pPr>
        <w:pStyle w:val="NormalWeb"/>
        <w:spacing w:before="280" w:after="0"/>
        <w:rPr/>
      </w:pPr>
      <w:r>
        <w:rPr/>
        <w:t>IWDM: That's rain? We can't stop that, it's too big for us. Well, let's imagine his angels cheering.</w:t>
      </w:r>
    </w:p>
    <w:p>
      <w:pPr>
        <w:pStyle w:val="NormalWeb"/>
        <w:spacing w:before="280" w:after="0"/>
        <w:rPr/>
      </w:pPr>
      <w:r>
        <w:rPr/>
      </w:r>
    </w:p>
    <w:p>
      <w:pPr>
        <w:pStyle w:val="NormalWeb"/>
        <w:spacing w:before="280" w:after="0"/>
        <w:rPr/>
      </w:pPr>
      <w:bookmarkStart w:id="1" w:name="_Hlk519804903"/>
      <w:bookmarkEnd w:id="1"/>
      <w:r>
        <w:rPr/>
        <w:t>Now, for the religious people, especially for Muslims, community is the body. We are not supposed to see our body in our personal body. When you look in the mirror and see yourself brother and sister, that's not the big picture. When you see your whole community, that's the big picture. That's the self that we want established. We want to establish the self, the collective body and that is no more than what G-d has reached the first man with, Adam.</w:t>
      </w:r>
    </w:p>
    <w:p>
      <w:pPr>
        <w:pStyle w:val="NormalWeb"/>
        <w:spacing w:before="280" w:after="0"/>
        <w:rPr/>
      </w:pPr>
      <w:r>
        <w:rPr/>
        <w:t>He didn't want Adam to see himself in his own personal body and that's why He reveals in Genesis, Bible Genesis that Adam is not to be seen as one body. Adam is to be seen as humanity, a collective body. In Adam the person we had to see the picture of the whole humanity, what G-d wants for all nations, what G-d wants for all races of people, the collective body. It’s really coming down out there.</w:t>
      </w:r>
    </w:p>
    <w:p>
      <w:pPr>
        <w:pStyle w:val="NormalWeb"/>
        <w:spacing w:before="280" w:after="0"/>
        <w:rPr/>
      </w:pPr>
      <w:r>
        <w:rPr/>
        <w:t>I have to know you hearing me in the rear. Raise your hands in the rear, you're still here? Wonderful. Well, we're going to reign too.</w:t>
      </w:r>
    </w:p>
    <w:p>
      <w:pPr>
        <w:pStyle w:val="NormalWeb"/>
        <w:spacing w:before="280" w:after="0"/>
        <w:rPr/>
      </w:pPr>
      <w:r>
        <w:rPr/>
      </w:r>
    </w:p>
    <w:p>
      <w:pPr>
        <w:pStyle w:val="NormalWeb"/>
        <w:spacing w:before="280" w:after="0"/>
        <w:rPr/>
      </w:pPr>
      <w:r>
        <w:rPr/>
        <w:t>R-E-I-G-N, pronounced the same but a little different.</w:t>
      </w:r>
    </w:p>
    <w:p>
      <w:pPr>
        <w:pStyle w:val="NormalWeb"/>
        <w:spacing w:before="280" w:after="0"/>
        <w:rPr/>
      </w:pPr>
      <w:r>
        <w:rPr/>
        <w:t>The spirit of the community is what we want. Not one persons’ spirit but the spirit of community. I was once in Saudi Arabia with some of the learned teachers over there of religion and when the meeting was over, we set to have our break, to drink some tea and whatever. One of them near me said, Imam Mohammed? Adam was a community." I said, "I do know that, I've read it in Genesis." He said and Abraham was a community. I'm listening now and he left it there.</w:t>
      </w:r>
    </w:p>
    <w:p>
      <w:pPr>
        <w:pStyle w:val="NormalWeb"/>
        <w:spacing w:before="280" w:after="0"/>
        <w:rPr/>
      </w:pPr>
      <w:r>
        <w:rPr/>
        <w:t>I think where he wanted me to take it was and Muhammad is a community, but he didn't say that. See, you know the saying a hint is enough for the wise? A hint is enough for the wise. He stopped it right there. He didn't say and Muhammad is a community. He said Abraham and he said Adam then he said Abraham and he left it there.</w:t>
      </w:r>
    </w:p>
    <w:p>
      <w:pPr>
        <w:pStyle w:val="NormalWeb"/>
        <w:spacing w:before="280" w:after="0"/>
        <w:rPr/>
      </w:pPr>
      <w:r>
        <w:rPr/>
        <w:t>I carried it to the next step, I knew what he met. He meant to say we are Muslim and Muhammad is also of a community and we do say this community is the community of Muhammad the Prophet, peace be upon him. He was the one that G-d gave the vision to, how to establish it and he was the one who actually established it in his lifetime.</w:t>
      </w:r>
    </w:p>
    <w:p>
      <w:pPr>
        <w:pStyle w:val="NormalWeb"/>
        <w:spacing w:before="280" w:after="0"/>
        <w:rPr/>
      </w:pPr>
      <w:r>
        <w:rPr/>
        <w:t>He established the Ummah of Al Islam or the international community of Al-Islam. He is a type, Adam is a human type for all people Abraham is a human type for all people and Muhammad is a human type for all people. How do we know that he's not a human type just for Muslims but he's a human type for all people? We know by G-d's words, G-d's own words.</w:t>
      </w:r>
    </w:p>
    <w:p>
      <w:pPr>
        <w:pStyle w:val="NormalWeb"/>
        <w:spacing w:before="280" w:after="0"/>
        <w:rPr/>
      </w:pPr>
      <w:r>
        <w:rPr/>
        <w:t>G-d says, to us in the last revealed book, the Quran. G-d says to us, "In Muhammad you have the most excellent human model for any who believes in G-d and fears the last day." For any who believes in G-d and fears the last day or believe in the last day meaning that you believe that there's not only G-d, but G-d is going to hold you accountable for the way you live your life.</w:t>
      </w:r>
    </w:p>
    <w:p>
      <w:pPr>
        <w:pStyle w:val="NormalWeb"/>
        <w:spacing w:before="280" w:after="0"/>
        <w:rPr/>
      </w:pPr>
      <w:r>
        <w:rPr/>
        <w:t>In our book, we're told that Muhammad the Prophet is a model for anyone who believes that and the people of the book believe that, they believe that. They believe in G-d and they also believe in judgment, the judgment day that they have to be accountable to that G-d. Allah tells us in the Quran of Muhammad, certainly Muhammad is a mercy to all the worlds.</w:t>
      </w:r>
    </w:p>
    <w:p>
      <w:pPr>
        <w:pStyle w:val="NormalWeb"/>
        <w:spacing w:before="280" w:after="0"/>
        <w:rPr/>
      </w:pPr>
      <w:r>
        <w:rPr/>
        <w:t>Doesn't it sound like the same language that we find in the New Testament and in Christianity and Christian theology of Jesus Christ?</w:t>
      </w:r>
    </w:p>
    <w:p>
      <w:pPr>
        <w:pStyle w:val="NormalWeb"/>
        <w:spacing w:before="280" w:after="0"/>
        <w:rPr/>
      </w:pPr>
      <w:r>
        <w:rPr/>
        <w:t>That He is a mercy. He comes to bring peace to the whole world. He's a mercy to the whole world, the same. We understand these religions in their pure logic. In their beautiful language, we see that these religions are addressing the same major concerns. The same major concerns. The biggest of all of the concerns is that we perceive or see truth correctly.</w:t>
      </w:r>
    </w:p>
    <w:p>
      <w:pPr>
        <w:pStyle w:val="NormalWeb"/>
        <w:spacing w:before="280" w:after="0"/>
        <w:rPr/>
      </w:pPr>
      <w:r>
        <w:rPr/>
        <w:t>Firstly, truth of this big world we have, of heavenly bodies and the earth with all of this beauty and wonders, that we see it correctly. That it reaches our thinking minds and we give it thought to understand what should our relationship be with it. What should our respect for it be. How dependent we are on it. Therefore, how respectful of it we should be, et cetera. Also, is to have us look at our own selves and don't just see the human form, the body, and the abstract higher reality on the inside of the flesh and understand.</w:t>
      </w:r>
    </w:p>
    <w:p>
      <w:pPr>
        <w:pStyle w:val="NormalWeb"/>
        <w:spacing w:before="280" w:after="0"/>
        <w:rPr/>
      </w:pPr>
      <w:r>
        <w:rPr/>
        <w:t>Listen closely to what I say. I try not to waste a single word. We have to look at ourselves as human being that's created things, people, humans, and not take our own creation for granted, but look at it to appreciate it as a thing of value. Has G-d given us something of value when I look at myself in the mirror and I see Wallace? Imam, your Imam, and my Imam too, Wallace would be lost without his Imam W. Deen Mohammed. When I look in the mirror and see the person in the body, I want to think about it as a Muslim. Muslim is a thinker. Muslim doesn't live and act and react. A Muslim is a thinker.</w:t>
      </w:r>
    </w:p>
    <w:p>
      <w:pPr>
        <w:pStyle w:val="NormalWeb"/>
        <w:spacing w:before="280" w:after="0"/>
        <w:rPr/>
      </w:pPr>
      <w:r>
        <w:rPr/>
        <w:t>When you took your Shahada, your Shahada says don't convert until you have thought about it. That's what your Shahada says. Don't convert until you've given serious thought to it. We are thinkers. No matter how low we are on the level of society or education or in education, we are obligated, all of us to be thinkers. In fact, in Al-Islam, you're not to be called a man unless you are thinking for yourself. The word for a man means you're thinking for yourself. If you're not doing that, you're not even entitled to be called a man. Not in Al-Islam.</w:t>
      </w:r>
    </w:p>
    <w:p>
      <w:pPr>
        <w:pStyle w:val="NormalWeb"/>
        <w:spacing w:before="280" w:after="0"/>
        <w:rPr/>
      </w:pPr>
      <w:r>
        <w:rPr/>
        <w:t>Participant: Takbir.</w:t>
      </w:r>
    </w:p>
    <w:p>
      <w:pPr>
        <w:pStyle w:val="NormalWeb"/>
        <w:spacing w:before="280" w:after="0"/>
        <w:rPr/>
      </w:pPr>
      <w:r>
        <w:rPr/>
        <w:t>Audience: Allahu Akbar.</w:t>
      </w:r>
    </w:p>
    <w:p>
      <w:pPr>
        <w:pStyle w:val="NormalWeb"/>
        <w:spacing w:before="280" w:after="0"/>
        <w:rPr/>
      </w:pPr>
      <w:r>
        <w:rPr/>
        <w:t>IWDM: We look at ourselves as a creation of G-d in the mirror. Look at this body. This body is something else, I don't have time. But if I have time, I could show you things in your own body that you would really hold and cherish for the rest of your life. If you hadn't come by this from some other person or gotten it by yourself, you would love what I say to you and cherish it for the rest of your life and one day I will. In fact, I've already put in some of the publications that we have. They haven't written what I've said or maybe you'll find it in one day, what I said about the human body.</w:t>
      </w:r>
    </w:p>
    <w:p>
      <w:pPr>
        <w:pStyle w:val="NormalWeb"/>
        <w:spacing w:before="280" w:after="0"/>
        <w:rPr/>
      </w:pPr>
      <w:r>
        <w:rPr/>
        <w:t>Now, but even more important than a human body, the human body is the first Muslim. The human body is the first Muslim. Before you get the world's mind in you, and before you get your own mind in you that you work with while working with the world's mind with the world outside, you are a Muslim from heaven. A new creation of a child from heaven, that's what you are. Muhammad said this. I don't have time for all the language and all the references. Muhammad, the Prophet said this, peace be upon you. You only have to go to any hospital where the newborn babies are and you look at those newborn babies. They will be Chinese, Indian, European, African, all kind of races.</w:t>
      </w:r>
    </w:p>
    <w:p>
      <w:pPr>
        <w:pStyle w:val="NormalWeb"/>
        <w:spacing w:before="280" w:after="0"/>
        <w:rPr/>
      </w:pPr>
      <w:r>
        <w:rPr/>
        <w:t>You look at them and see, can you tell that they are different as far as their expressions. They're expressing themselves. See if you can find them expressing themselves in Chinese, in Yoruba, in Hausa, in Urdu or Hindi, or Arabic or English. You won't find any of them communicating in these languages. They learn these languages after they come into our world. G-d gave them one language. The language responding to their reality that they have their world that G-d gave them when He created them. They're in the world of sensitivities. They're in the world of feeling.</w:t>
      </w:r>
    </w:p>
    <w:p>
      <w:pPr>
        <w:pStyle w:val="NormalWeb"/>
        <w:spacing w:before="280" w:after="0"/>
        <w:rPr/>
      </w:pPr>
      <w:r>
        <w:rPr/>
        <w:t>When they opened their eyes in the world of their sight and hearing and they start to get stuff from us and right away, their communication is polluted. Polluted by what we are saying around them. By what they're hearing the noises that we are making around them. And by the things they are seeing, we got in their environment. They've become polluted and the soul becomes polluted, but when it comes here from G-d, it is not polluted. They are pure. They are born like angels from heaven.</w:t>
      </w:r>
    </w:p>
    <w:p>
      <w:pPr>
        <w:pStyle w:val="NormalWeb"/>
        <w:spacing w:before="280" w:after="0"/>
        <w:rPr/>
      </w:pPr>
      <w:r>
        <w:rPr/>
        <w:t>They are born like pure soul and they are pure souls from heaven. This purity, they are ready to obey mama. They used to have a law, criminal law in this country, in America, that said, "Criminality can be inherited." They authorize certain criminals to be sterilized, so they couldn't have more babies. Thinking that that would keep down criminals in the society. They finally have to give up that position in criminal law. They had to establish that no human being can inherit from his parent or his mother or father, criminal behavior.</w:t>
      </w:r>
    </w:p>
    <w:p>
      <w:pPr>
        <w:pStyle w:val="NormalWeb"/>
        <w:spacing w:before="280" w:after="0"/>
        <w:rPr/>
      </w:pPr>
      <w:r>
        <w:rPr/>
        <w:t>That was established. I'm saying this to say to you, there's evidence supporting what G-d revealed to Adam, what he revealed to Moses, and Jesus, Abraham, and Moses and Jesus and Muhammad, what he revealed of human creation. That human creation comes in the world pure and innocent, until something happens to deceive it out of his own nature that G-d created it in.</w:t>
      </w:r>
    </w:p>
    <w:p>
      <w:pPr>
        <w:pStyle w:val="NormalWeb"/>
        <w:spacing w:before="280" w:after="0"/>
        <w:rPr/>
      </w:pPr>
      <w:r>
        <w:rPr/>
        <w:t>When they say that it can't be inherited, that means Allah did not create any criminal. Allah did not create any sinner. You hear that? Allah never created a sinner. Sin comes after. When you hear the expression "born in sin", understand it means that baby was born into a sinful world, doesn't mean the sin was in the baby when G-d made it.</w:t>
      </w:r>
    </w:p>
    <w:p>
      <w:pPr>
        <w:pStyle w:val="NormalWeb"/>
        <w:spacing w:before="280" w:after="0"/>
        <w:rPr/>
      </w:pPr>
      <w:r>
        <w:rPr/>
        <w:t>When G-d made the baby, the baby was made without sin. No matter how much sin the mother commits. No matter how much sin the father commits, or the whole family line have committed. No sins can go into that baby that G-d made until we put it into that baby.</w:t>
      </w:r>
    </w:p>
    <w:p>
      <w:pPr>
        <w:pStyle w:val="NormalWeb"/>
        <w:spacing w:before="280" w:after="0"/>
        <w:rPr/>
      </w:pPr>
      <w:r>
        <w:rPr/>
        <w:t>Praise be to Allah. We don't even have such idea in Al-Islam. There's no such idea as original sin. There's no original sin. G-d is original. Human being in the mold and form and nature that G-d created is original. That's the original human being and that original is called a Muslim. Now, what is my own self? My own self is a righteous Muslim. Did you learn that?</w:t>
      </w:r>
    </w:p>
    <w:p>
      <w:pPr>
        <w:pStyle w:val="NormalWeb"/>
        <w:spacing w:before="280" w:after="0"/>
        <w:rPr/>
      </w:pPr>
      <w:r>
        <w:rPr/>
        <w:t>Audience: Yes.</w:t>
      </w:r>
    </w:p>
    <w:p>
      <w:pPr>
        <w:pStyle w:val="NormalWeb"/>
        <w:spacing w:before="280" w:after="0"/>
        <w:rPr/>
      </w:pPr>
      <w:r>
        <w:rPr/>
        <w:t>IWDM: You got it in our school?</w:t>
      </w:r>
    </w:p>
    <w:p>
      <w:pPr>
        <w:pStyle w:val="NormalWeb"/>
        <w:spacing w:before="280" w:after="0"/>
        <w:rPr/>
      </w:pPr>
      <w:r>
        <w:rPr/>
        <w:t>Audience: Right.</w:t>
      </w:r>
    </w:p>
    <w:p>
      <w:pPr>
        <w:pStyle w:val="NormalWeb"/>
        <w:spacing w:before="280" w:after="0"/>
        <w:rPr/>
      </w:pPr>
      <w:r>
        <w:rPr/>
        <w:t>IWDM: Praise be to Allah. Al-Islam, wants for us a brotherhood and our spirit is the spirit of brotherhood. Our spirit, the true Muslim community spirit is a spirit of Muslim brotherhood that includes sisters, like man includes woman in the dictionary. Man means man, male, the male in the family of human beings, but man in the dictionary, in any good dictionary, also means males and females. Man, and mankind.</w:t>
      </w:r>
    </w:p>
    <w:p>
      <w:pPr>
        <w:pStyle w:val="NormalWeb"/>
        <w:spacing w:before="280" w:after="0"/>
        <w:rPr/>
      </w:pPr>
      <w:r>
        <w:rPr/>
        <w:t>Same for Al-Islam, no different. The spirit is the blood, and for us, the spirit is a spirit of Muslim brotherhood and sisterhood or Muslim Brotherhood which includes sisters. Allah is the name of G-d, but don't make no big deal of this. You make a big deal of it and you use Allah in a way that says you don't believe Allah the same as G-d for Jews, and Christians, and others. You're going to make your G-d small. You're going to have Christians and others thinking that you got some little homemade G-d.</w:t>
      </w:r>
    </w:p>
    <w:p>
      <w:pPr>
        <w:pStyle w:val="NormalWeb"/>
        <w:spacing w:before="280" w:after="0"/>
        <w:rPr/>
      </w:pPr>
      <w:r>
        <w:rPr/>
        <w:t>They are talking about the G-d of those voted, they are not talking about the G-d of everybody. Allah is nothing but an Arabic word for G-d. The study of the word, the study of this history tells us, and this is not concluded now, but most of us who studied this religion and studied the Arabic language and use of Allah the name Allah, in Al-Islam, we have come to conclusion that Allah combines two words that came long time ago, Al, which means The, and Illah, which means G-d.</w:t>
      </w:r>
    </w:p>
    <w:p>
      <w:pPr>
        <w:pStyle w:val="NormalWeb"/>
        <w:spacing w:before="280" w:after="0"/>
        <w:rPr/>
      </w:pPr>
      <w:r>
        <w:rPr/>
        <w:t>They were made of combination and then combination became one word, which means the G-d. The G-d. That's what Allah means, the G-d. Now, if you don't think Allah is the same for Christians go to Lebanon where Christians have lived before and after the coming of Al-Islam to the world. You listened to-- There have been Arabs too. They were always Arabs. They were Arabs for, as long as they remember, before that they belong to another people, but they're Arabs.</w:t>
      </w:r>
    </w:p>
    <w:p>
      <w:pPr>
        <w:pStyle w:val="NormalWeb"/>
        <w:spacing w:before="280" w:after="0"/>
        <w:rPr/>
      </w:pPr>
      <w:r>
        <w:rPr/>
        <w:t>Arabs too, if you try to trace the Saudis back in history, there was a time when they weren't called Arabs. They were called by some other name, but those people speak in that language Arabic are called Arabs. In Lebanon, they had been Christians before and after the coming of the Quran and Muhammad the prophet, peace be upon him. You ask them, "How do you say G-d?" They will laugh.</w:t>
      </w:r>
    </w:p>
    <w:p>
      <w:pPr>
        <w:pStyle w:val="NormalWeb"/>
        <w:spacing w:before="280" w:after="0"/>
        <w:rPr/>
      </w:pPr>
      <w:r>
        <w:rPr/>
      </w:r>
    </w:p>
    <w:p>
      <w:pPr>
        <w:pStyle w:val="NormalWeb"/>
        <w:spacing w:before="280" w:after="0"/>
        <w:rPr/>
      </w:pPr>
      <w:r>
        <w:rPr/>
        <w:t>Allah, that's how they say G-d, Allah.</w:t>
      </w:r>
    </w:p>
    <w:p>
      <w:pPr>
        <w:pStyle w:val="NormalWeb"/>
        <w:spacing w:before="280" w:after="0"/>
        <w:rPr/>
      </w:pPr>
      <w:r>
        <w:rPr/>
        <w:t>In their churches, they are saying, "Allah. Allah." That's what they're saying, and not pointing to Lebanon because there are a lot of Christians in Lebanon and churches in Lebanon. There are Christians in Egypt too and churches in Egypt, and in many other parts of the world, we find Christians in Muslim lands practicing their religion. Those who speak Arabic they say, "Allah." You think they say, G-d? You think they use English? They don’t use English, they only know the Arabic, that's their language, they say, "Allah." So please come away from the foolishness. Allahu Akbar. G-d is great.</w:t>
      </w:r>
    </w:p>
    <w:p>
      <w:pPr>
        <w:pStyle w:val="NormalWeb"/>
        <w:spacing w:before="280" w:after="0"/>
        <w:rPr/>
      </w:pPr>
      <w:r>
        <w:rPr/>
        <w:t>In the Quran, Allah is the name for the creator of all worlds, and man, or and humanity, mankind. The Quran was revealed to be a communication with a script form and a style divinely ordered. The form and the style of the communication is divinely ordered to empower it, in order to have it reveal itself. Reveal itself. Now, first, it is given to a human being, a messenger, a servant, and messenger of G-d. Then the servant and messenger of G-d he reads it.</w:t>
      </w:r>
    </w:p>
    <w:p>
      <w:pPr>
        <w:pStyle w:val="NormalWeb"/>
        <w:spacing w:before="280" w:after="0"/>
        <w:rPr/>
      </w:pPr>
      <w:r>
        <w:rPr/>
        <w:t>So,G-d told Muhammad when he gave him five little verses. He told him to read, that was the first verse, read. The first words that Allah communicated to Muhammad began with the word "read". Read in the name of your Lord who created, who made everything. Read from your Lord to Muhammad, the word read from your Lord or from Allah to Muhammad carries the meaning read to understand, not just read, but read to understand.</w:t>
      </w:r>
    </w:p>
    <w:p>
      <w:pPr>
        <w:pStyle w:val="NormalWeb"/>
        <w:spacing w:before="280" w:after="0"/>
        <w:rPr/>
      </w:pPr>
      <w:r>
        <w:rPr/>
        <w:t>Now, isn't that the way education want us to read? In school, you don't just read, you're to read to understand, If you read just to read, you're not going to get good grades, but if you read to apprehend, if you read to understand, you're going to get good grades, that's what Allah told Muhammad when he gave him the first word of the Quran, the holy book. He said, "read." He conveyed him the meaning to him read to understand.</w:t>
      </w:r>
    </w:p>
    <w:p>
      <w:pPr>
        <w:pStyle w:val="NormalWeb"/>
        <w:spacing w:before="280" w:after="0"/>
        <w:rPr/>
      </w:pPr>
      <w:r>
        <w:rPr/>
        <w:t>Moreover, Allah says, "That G-d shall also teach you, Muhammad". G-d shall also be your teacher. G-d shall teach you. How did this man with no formal education, and no prior knowledge of scriptures, Holy Scriptures, he lived among idol worshipers? People who worship gods that they made with their own hands. They carved out a wood, or made out of stone, or carved from stone, or made with clay, or something else. Those were the gods they worship. They didn't have Bible among them. They didn't have no formal or religion that is classical religion in the history of civilization with them. They didn't have it, so how is this man going to read?</w:t>
      </w:r>
    </w:p>
    <w:p>
      <w:pPr>
        <w:pStyle w:val="NormalWeb"/>
        <w:spacing w:before="280" w:after="0"/>
        <w:rPr/>
      </w:pPr>
      <w:r>
        <w:rPr/>
        <w:t>I'm coming from the definition that's given in the Bible that says, read. Read once, read twice, it's in the Bible, and nothing that Muhammad came to give us of a major important is not in the Bible, or not in somebody's religion and a religion that is important to the world, not just any ordinary religion.</w:t>
      </w:r>
    </w:p>
    <w:p>
      <w:pPr>
        <w:pStyle w:val="NormalWeb"/>
        <w:spacing w:before="280" w:after="0"/>
        <w:rPr/>
      </w:pPr>
      <w:r>
        <w:rPr/>
        <w:t>Allah told him that He himself, G-d shall teach you. The first communication to Muhammad, Allah says, "Allah is the teacher." Allah, G-d is the teacher. If any man has become a teacher is because G-d was his teacher first. In his forefathers if not in him, but I know who my teacher is, my teacher is G-d. Would you believe that my father said that I will be taught by G-d?</w:t>
      </w:r>
    </w:p>
    <w:p>
      <w:pPr>
        <w:pStyle w:val="NormalWeb"/>
        <w:spacing w:before="280" w:after="0"/>
        <w:rPr/>
      </w:pPr>
      <w:r>
        <w:rPr/>
        <w:t>Yes, my father told me in the front of others while others listened. Say, I got mine from G-d in the person of a man, say, but he will get his from G-d. Not in a person of a man, by way of revelation, my father said that to me. I don't know how that man knew so much, but it has happened. I couldn't be a witness before it happened, but now that I know it has happened. Now I'm a witness that what my father said has happened. G-d has taught me and is teaching me.</w:t>
      </w:r>
    </w:p>
    <w:p>
      <w:pPr>
        <w:pStyle w:val="NormalWeb"/>
        <w:spacing w:before="280" w:after="0"/>
        <w:rPr/>
      </w:pPr>
      <w:r>
        <w:rPr/>
        <w:t>Participant: Takbir.</w:t>
      </w:r>
    </w:p>
    <w:p>
      <w:pPr>
        <w:pStyle w:val="NormalWeb"/>
        <w:spacing w:before="280" w:after="0"/>
        <w:rPr/>
      </w:pPr>
      <w:r>
        <w:rPr/>
        <w:t>Audience: Allahu Akbar.</w:t>
      </w:r>
    </w:p>
    <w:p>
      <w:pPr>
        <w:pStyle w:val="NormalWeb"/>
        <w:spacing w:before="280" w:after="0"/>
        <w:rPr/>
      </w:pPr>
      <w:r>
        <w:rPr/>
        <w:t>IWDM: Now, Muhammad left something for us too. Muhammad gave us signs of the end of the time. In one of the signs of the end of the time, Muhammad said would be, "That would be a person that G-d would teach himself." G-d will be his teacher. This is in Hadith, establish Hadith, that G-d will be his teacher. I hear silence almost like the world has come to the end.</w:t>
      </w:r>
    </w:p>
    <w:p>
      <w:pPr>
        <w:pStyle w:val="NormalWeb"/>
        <w:spacing w:before="280" w:after="0"/>
        <w:rPr/>
      </w:pPr>
      <w:r>
        <w:rPr/>
      </w:r>
    </w:p>
    <w:p>
      <w:pPr>
        <w:pStyle w:val="NormalWeb"/>
        <w:spacing w:before="280" w:after="0"/>
        <w:rPr/>
      </w:pPr>
      <w:r>
        <w:rPr/>
        <w:t>Isn't silent that how you can hear silence? Praise to be Allah, we thank G-d.</w:t>
      </w:r>
    </w:p>
    <w:p>
      <w:pPr>
        <w:pStyle w:val="NormalWeb"/>
        <w:spacing w:before="280" w:after="0"/>
        <w:rPr/>
      </w:pPr>
      <w:r>
        <w:rPr/>
        <w:t>Yes, Allah taught Muhammad, and Muhammad predicted that in the end of time, G-d will teach one of his followers. G-d would be the teacher of one of his followers. G-d has clearly said, I've given it to you already, that He taught mankind. He's a teacher for all people. They can't have true civilization unless they have someone out of human beings that received inspiration, revelation from G-d.</w:t>
      </w:r>
    </w:p>
    <w:p>
      <w:pPr>
        <w:pStyle w:val="NormalWeb"/>
        <w:spacing w:before="280" w:after="0"/>
        <w:rPr/>
      </w:pPr>
      <w:r>
        <w:rPr/>
        <w:t>Participant: Allahu Akbar.</w:t>
      </w:r>
    </w:p>
    <w:p>
      <w:pPr>
        <w:pStyle w:val="NormalWeb"/>
        <w:spacing w:before="280" w:after="0"/>
        <w:rPr/>
      </w:pPr>
      <w:bookmarkStart w:id="2" w:name="_Hlk519809349"/>
      <w:bookmarkEnd w:id="2"/>
      <w:r>
        <w:rPr/>
        <w:t>IWDM: Allahu Akbar, G-d is the greater. G-d is He that Allah is He who created all matter, all life, and all humans to reveal life to them. G-d has revealed our own life to us. Do you think we would have civilization and have government like we have it continuing, if our society depended on nobody but us with common knowledge? No indeed.</w:t>
      </w:r>
    </w:p>
    <w:p>
      <w:pPr>
        <w:pStyle w:val="NormalWeb"/>
        <w:spacing w:before="280" w:after="0"/>
        <w:rPr/>
      </w:pPr>
      <w:r>
        <w:rPr/>
        <w:t>Even this civilization in this government is protected by angels and men of deep insight into revelation, and because of those angels and those men, our government has longevity. Our civilization lives on, and on, and on. It never happened for man before G-d's Word was lifted above man's government. That's what our government does, it lifts G-d and G-d's word above government.</w:t>
      </w:r>
    </w:p>
    <w:p>
      <w:pPr>
        <w:pStyle w:val="NormalWeb"/>
        <w:spacing w:before="280" w:after="0"/>
        <w:rPr/>
      </w:pPr>
      <w:r>
        <w:rPr/>
        <w:t>We hold these truths to be self-evident, that all men are created equal and are endowed by their creator, not by their government and are allowed by their creator with certain inalienable rights among this life, liberty, and the pursuit of happiness.</w:t>
      </w:r>
    </w:p>
    <w:p>
      <w:pPr>
        <w:pStyle w:val="NormalWeb"/>
        <w:spacing w:before="280" w:after="0"/>
        <w:rPr/>
      </w:pPr>
      <w:r>
        <w:rPr/>
        <w:t>Those are powerful words. Those words contain and protect the longevity of our government and this way of life because they recognize G-d, and those words are protected by angels, and the great men of insight who know what G-d has revealed. We in our churches and in our Mosque and in our synagogues too, we be preaching and think we got something over somebody's head. There's something over your head buddy, a whole world of angels and learned men, and you just got a little piece of it.</w:t>
      </w:r>
    </w:p>
    <w:p>
      <w:pPr>
        <w:pStyle w:val="NormalWeb"/>
        <w:spacing w:before="280" w:after="0"/>
        <w:rPr/>
      </w:pPr>
      <w:r>
        <w:rPr/>
        <w:t>It is G-d that created all matter and made it possible for human beings with human minds and intelligence to get the sciences, but man gets off the path of true nature. He gets into his ideas of reality and loses the original truth of what reality really is. He goes into darkness, as the dark ages, as we have it in history of the dark ages, then G-d has to come again to man. Find one worthy who kept his human decency and come to him and then deposit it and heal him again, G-d's own light so that his mind and intellect would be illumined again, be lit up again, come on again.</w:t>
      </w:r>
    </w:p>
    <w:p>
      <w:pPr>
        <w:pStyle w:val="NormalWeb"/>
        <w:spacing w:before="280" w:after="0"/>
        <w:rPr/>
      </w:pPr>
      <w:r>
        <w:rPr/>
        <w:t>He will be able to with that light given to him by G-d a spark in his intelligence by G-d, he'll be able to call fallen humanity back to the way of truth and reality.</w:t>
      </w:r>
    </w:p>
    <w:p>
      <w:pPr>
        <w:pStyle w:val="NormalWeb"/>
        <w:spacing w:before="280" w:after="0"/>
        <w:rPr/>
      </w:pPr>
      <w:r>
        <w:rPr/>
        <w:t>That's what happened during the Dark Ages when Al-Islam, brought to the world by Muhammad the Prophet, interrupted the darkness. It's in the Bible. There will be a famine all over earth, the Bible says. "It won't be a famine of food, it'll be a famine of hearing the word of the Lord." That's the Bible. It'll be darkness and darkness will have the people starving without the food that G-d wants them to eat. The Bible says in the New Testament referring to the communion that Jesus established for his disciples and his followers.</w:t>
      </w:r>
    </w:p>
    <w:p>
      <w:pPr>
        <w:pStyle w:val="NormalWeb"/>
        <w:spacing w:before="280" w:after="0"/>
        <w:rPr/>
      </w:pPr>
      <w:r>
        <w:rPr/>
        <w:t>The Bible says, "And the bread is the doctrine." Meaning the bread is the teachings of the New Testament. The bread is the doctrine of the New Testament and the blood is the spirit of the New Testament. Here bread, and meat, and blood, and wine, and water have to be understood, its talking about knowledge, a certain knowledge that G-d reveals, and when he reveals it comes into your life and into the world of mankind and believers especially as the first germ of life. It is compared with the natural development of life in the mother.</w:t>
      </w:r>
    </w:p>
    <w:p>
      <w:pPr>
        <w:pStyle w:val="NormalWeb"/>
        <w:spacing w:before="280" w:after="0"/>
        <w:rPr/>
      </w:pPr>
      <w:r>
        <w:rPr/>
        <w:t>It says that first, He takes water and He makes the water blood, and causes the blood to clot and then makes the fetus lump, and He makes the lump uniform, then He puts into the lump bones, gives it structure, and then He closes the bone with skin. Give it sensitivity and completes His human, then He breathes into that body out of breath again, and it becomes a new creation, that's what G-d says.</w:t>
      </w:r>
    </w:p>
    <w:p>
      <w:pPr>
        <w:pStyle w:val="NormalWeb"/>
        <w:spacing w:before="280" w:after="0"/>
        <w:rPr/>
      </w:pPr>
      <w:r>
        <w:rPr/>
        <w:t>Audience: Allahu Akbar</w:t>
      </w:r>
    </w:p>
    <w:p>
      <w:pPr>
        <w:pStyle w:val="NormalWeb"/>
        <w:spacing w:before="280" w:after="0"/>
        <w:rPr/>
      </w:pPr>
      <w:r>
        <w:rPr/>
        <w:t>IWDM: You got those weights to put on my feet, I feel I'm going to start float. I told you all yesterday I may have some weight-- I may have to call on you to put some weight on my feet, I'm getting light, I may start to floating. I still don't want to scope up anybody, I want you to stay down here with the real goodies.</w:t>
      </w:r>
    </w:p>
    <w:p>
      <w:pPr>
        <w:pStyle w:val="NormalWeb"/>
        <w:spacing w:before="280" w:after="0"/>
        <w:rPr/>
      </w:pPr>
      <w:r>
        <w:rPr/>
        <w:t>And G-d did this to reveal not only the material world that hold science, but He did it so you can get the benefits of science because science is the tool that will improve upon your existence. In science is a mercy, that's G-d's second mercy.</w:t>
      </w:r>
    </w:p>
    <w:p>
      <w:pPr>
        <w:pStyle w:val="NormalWeb"/>
        <w:spacing w:before="280" w:after="0"/>
        <w:rPr/>
      </w:pPr>
      <w:r>
        <w:rPr/>
        <w:t>He says in the book to the people of the book, He says, "I will give you two portions of My mercy." It's fulfilled in every chapter of the Quran except one the ninth chapter and in the context of that chapter the two mercies are mentioned. Bismillah, in the name of the G-d or with G-d’s name, Ar-Rahman, one mercy. Both of these words are from, Rahma, means mercy. It's describing G-d. G-d is merciful twice. He's Ar-Rahman, merciful once, and He's Al-Raheem, merciful twice.</w:t>
      </w:r>
    </w:p>
    <w:p>
      <w:pPr>
        <w:pStyle w:val="NormalWeb"/>
        <w:spacing w:before="280" w:after="0"/>
        <w:rPr/>
      </w:pPr>
      <w:r>
        <w:rPr/>
        <w:t>To respond to what was prophesied in the old book, and the books given to the people of the book. Here comes these chapters, reminding them of the promised two mercies. Ar-Rahman, Ar-Rahim.</w:t>
      </w:r>
    </w:p>
    <w:p>
      <w:pPr>
        <w:pStyle w:val="NormalWeb"/>
        <w:spacing w:before="280" w:after="0"/>
        <w:rPr/>
      </w:pPr>
      <w:r>
        <w:rPr/>
        <w:t>They received the mercy of correction on their spiritual perception, and then G-d guided them in the perception of the objective world, the material benefits, and the Muslims became the new ones to introduce sciences, true Sciences to the world. This is history now.</w:t>
      </w:r>
    </w:p>
    <w:p>
      <w:pPr>
        <w:pStyle w:val="NormalWeb"/>
        <w:spacing w:before="280" w:after="0"/>
        <w:rPr/>
      </w:pPr>
      <w:r>
        <w:rPr/>
        <w:t>Arnold Toynbee, American historian, he had written about it, and many others. He's maybe the greatest historian in the West in the modern world, Arnold Toynbee. He wrote about it, this is preserved in history, that it was the Muslim civilization that flowered after the coming of the Quran that made possible, the revival of intellectual interest in science, true science, and the result was thinkers, and students, philosophers, and medicine men, the doctors, came to Syria and came to Iraq, yes Iraq where centers of higher education were established by Muslims after following Muhammad the Prophet.</w:t>
      </w:r>
    </w:p>
    <w:p>
      <w:pPr>
        <w:pStyle w:val="NormalWeb"/>
        <w:spacing w:before="280" w:after="0"/>
        <w:rPr/>
      </w:pPr>
      <w:r>
        <w:rPr/>
        <w:t>They came up from all over the known world to Muslim centers to have their intellects revived and science given back to the world. This is history, okay? All right. How is it a mercy? It was this revealed book, the Quran which invited thinkers to see the world objectively, to see the practical benefits of it, not in of a priest or pious man's romantic mind that looks at the sky and sees so much beauty in it and preach that to his congregation.</w:t>
      </w:r>
    </w:p>
    <w:p>
      <w:pPr>
        <w:pStyle w:val="NormalWeb"/>
        <w:spacing w:before="280" w:after="0"/>
        <w:rPr/>
      </w:pPr>
      <w:r>
        <w:rPr/>
        <w:t>It's beautiful, but what about the tools and the utility that G-d has put in the matter, sun, earth, wind, water, and everything, fire for man to use discover as science, and then put it in to use in his own community so he can have kind weather in a harsh mean desert where temperatures are averaging 120, 130.</w:t>
      </w:r>
    </w:p>
    <w:p>
      <w:pPr>
        <w:pStyle w:val="NormalWeb"/>
        <w:spacing w:before="280" w:after="0"/>
        <w:rPr/>
      </w:pPr>
      <w:r>
        <w:rPr/>
        <w:t>Now he can have the air-condition, and he sits in his house in that hot plate, and he feels no heat. Science have made his life more comfortable for him in that desert, and when he didn’t do nothing but travel on a camel or on a donkey somewhere in the heat with an umbrella covered his head with turf to keep from burning up in the desert while making the trip. Now he done paved roads. He sits in a Mercedes-Benz. He’s cooling in it all the way across the desert in the heat.</w:t>
      </w:r>
    </w:p>
    <w:p>
      <w:pPr>
        <w:pStyle w:val="NormalWeb"/>
        <w:spacing w:before="280" w:after="0"/>
        <w:rPr/>
      </w:pPr>
      <w:bookmarkStart w:id="3" w:name="_Hlk519810224"/>
      <w:bookmarkEnd w:id="3"/>
      <w:r>
        <w:rPr/>
        <w:t>Science brought him that and man wants you to see him as the creator of this new world. When G-d is his teacher, G-d gave him his lab to work in and G-d inspired him to know how to use the brain the human computer that G-d made for human beings to created us with it. How does man get all the credit for this? This is a great message at the conclusion of things during this time I call the time of the day of religion.</w:t>
      </w:r>
    </w:p>
    <w:p>
      <w:pPr>
        <w:pStyle w:val="NormalWeb"/>
        <w:spacing w:before="280" w:after="0"/>
        <w:rPr/>
      </w:pPr>
      <w:r>
        <w:rPr/>
        <w:t>That man has lied to himself and have lied to the publics and have us thinking that man is to get the credit for all these things. When man is a beneficiary himself. He has benefited from G-d's objective world, have benefited from his human nature, his rational senses, his human sensitivities and everything else. He’s nothing but a flesh computer made by his G-d.</w:t>
      </w:r>
    </w:p>
    <w:p>
      <w:pPr>
        <w:pStyle w:val="NormalWeb"/>
        <w:spacing w:before="280" w:after="0"/>
        <w:rPr/>
      </w:pPr>
      <w:r>
        <w:rPr/>
        <w:t>When he makes a computer, his Apple computers-- The one who gave us Apple Computer, do they tell us Macintosh or whatever? Do they tell us that this is a gift from G-d?</w:t>
      </w:r>
    </w:p>
    <w:p>
      <w:pPr>
        <w:pStyle w:val="NormalWeb"/>
        <w:spacing w:before="280" w:after="0"/>
        <w:rPr/>
      </w:pPr>
      <w:r>
        <w:rPr/>
        <w:t>They claim that computer they made for themselves, for mankind, for men, for industrial men. Why don't they acknowledge that they are a computer and without them being a computer they would never perceive how to get anything, how to get anything from G-d's creation not to mention science. They wouldn't be able to perceive how to get anything from G-d's creation and they wouldn't be able to perceive how to make a computer that they have made. Why don't they admit that they are G-d's computers?</w:t>
      </w:r>
    </w:p>
    <w:p>
      <w:pPr>
        <w:pStyle w:val="NormalWeb"/>
        <w:spacing w:before="280" w:after="0"/>
        <w:rPr/>
      </w:pPr>
      <w:r>
        <w:rPr/>
      </w:r>
    </w:p>
    <w:p>
      <w:pPr>
        <w:pStyle w:val="NormalWeb"/>
        <w:spacing w:before="280" w:after="0"/>
        <w:rPr/>
      </w:pPr>
      <w:r>
        <w:rPr/>
        <w:t>Further, it wants us to seek, S-E-E-K, seek, to make good use of everything G-d has created for man to utilize into community life. Bring into community life, put it to service. Muhammad says, "It's forbidden that any student learn to acquire or want to acquire knowledge and he has no practical plan to put it to use for other people." It's forbidden that he even go after that knowledge.</w:t>
      </w:r>
    </w:p>
    <w:p>
      <w:pPr>
        <w:pStyle w:val="NormalWeb"/>
        <w:spacing w:before="280" w:after="0"/>
        <w:rPr/>
      </w:pPr>
      <w:r>
        <w:rPr/>
        <w:t>If he has no plan to put it to practice to you so other people can benefit and have a better life then he is forbidden even go after it. Our religion doesn’t permit us to rack our brains and study scripture for us to go out from human society a hermit, or something, or a priest, what they call it? No, not a monk or something else. All right that's okay. Go out and live to himself on some pillar in the sky levitating. He’s levitating somewhere above the stores, and the businesses, and the shop, and the liquor shop.</w:t>
      </w:r>
    </w:p>
    <w:p>
      <w:pPr>
        <w:pStyle w:val="NormalWeb"/>
        <w:spacing w:before="280" w:after="0"/>
        <w:rPr/>
      </w:pPr>
      <w:r>
        <w:rPr/>
        <w:t>He’s out of touch with liquor stores and gathering houses. He’s out of touch with men going to bed with women. He’s out of touch with all of that. He got the script of the book that's meant for the whole world, that's meant to make our world comfortable for us. He got the book and he's there levitating somewhere, way out from civilization and the happenings of man's world and he thinks he's going to heaven. He got a big following among us worshiping him, and we're sending him our money. I like to kill that bastard. And I think that's just what I'm doing.</w:t>
      </w:r>
    </w:p>
    <w:p>
      <w:pPr>
        <w:pStyle w:val="NormalWeb"/>
        <w:spacing w:before="280" w:after="0"/>
        <w:rPr/>
      </w:pPr>
      <w:bookmarkStart w:id="4" w:name="_Hlk520008438"/>
      <w:bookmarkEnd w:id="4"/>
      <w:r>
        <w:rPr/>
        <w:t>Another reference says, "The earth was made to amply supply human needs and human life." It's in the Quran that the earth was made by G-d to amply, that means more than enough, to give us more than enough. To amply supply human needs, and human life. Needs refer to just basic things that we all expect to have and that is food, clothes, and shelter, and to move about et cetera.</w:t>
      </w:r>
    </w:p>
    <w:p>
      <w:pPr>
        <w:pStyle w:val="NormalWeb"/>
        <w:spacing w:before="280" w:after="0"/>
        <w:rPr/>
      </w:pPr>
      <w:r>
        <w:rPr/>
        <w:t>Amply means, and it'll be given later, I'll just keep going. Because it's going to be given later here. Yes, in connection with that saying that G-d has made the earth to amply supply human needs and human life, I'm going to add again this reference from Quran, "If all the trees were made into writing pens and all the seas increased and doubled, and made ink, they would all be used up before we could use up the words of G-d." Or the words of Allah, it's given in Quran.</w:t>
      </w:r>
    </w:p>
    <w:p>
      <w:pPr>
        <w:pStyle w:val="NormalWeb"/>
        <w:spacing w:before="280" w:after="0"/>
        <w:rPr/>
      </w:pPr>
      <w:r>
        <w:rPr/>
        <w:t>G-d is referring or Allah is referring in the Quran to more than just sacred scriptures Quran, Torah, Old Testament and Gospel or New Testament. He’s referring to more than that. He’s referring to the whole world objective world that we could proceed with our eyes or hear with our ears to register with our five senses that existing all out here and in us and everywhere. That's why Muhammad said, using the same term for the words or script in the Quran.</w:t>
      </w:r>
    </w:p>
    <w:p>
      <w:pPr>
        <w:pStyle w:val="NormalWeb"/>
        <w:spacing w:before="280" w:after="0"/>
        <w:rPr/>
      </w:pPr>
      <w:r>
        <w:rPr/>
        <w:t>He said G-d revealed to him, and he taught us. There are Ayah in the sky, and Ayahs, script, verse, verses, words, and Ayahs in the earth and whatever in between, and in another place, it says and in you as well. Here the thinking person, the scientist, the intellectual and scientific minded person is told by the Quran and by Muhammad that script for you to read is in the sky, and also in what's in between Earth and heaven, and what's in the earth and also in you.</w:t>
      </w:r>
    </w:p>
    <w:p>
      <w:pPr>
        <w:pStyle w:val="NormalWeb"/>
        <w:spacing w:before="280" w:after="0"/>
        <w:rPr/>
      </w:pPr>
      <w:r>
        <w:rPr/>
        <w:t>They began to study the human beings form and out of it came anatomy, the sciences and later so many different sciences just of the human form, so many different sciences, and up in the sky, they started first with astronomy.</w:t>
      </w:r>
    </w:p>
    <w:p>
      <w:pPr>
        <w:pStyle w:val="NormalWeb"/>
        <w:spacing w:before="280" w:after="0"/>
        <w:rPr/>
      </w:pPr>
      <w:r>
        <w:rPr/>
        <w:t>The Arabs were directed by the Quran in Muhammad to study the sky so they brought back to sciences of astronomy. Then, they start studying medicine. It says in between on the earth what the earth bares. They start studying earth and things in the earth and out came more sciences to improve medicine et cetera. They studied everything, they even studied geography, and they were the first ones to start mapping again, communities on earth. It was the Arabs who learned from Muhammad and not just Arabs, some of them were not Arabs. Some of them were Jews, some of them were Spanish, some of them were Persians.</w:t>
      </w:r>
    </w:p>
    <w:p>
      <w:pPr>
        <w:pStyle w:val="NormalWeb"/>
        <w:spacing w:before="280" w:after="0"/>
        <w:rPr/>
      </w:pPr>
      <w:r>
        <w:rPr/>
        <w:t>They were contracted from many different people. A wonderful time. G-d revealed something that is addressing man in his greatest possibility for life and comforts on this earth. So don't think religion, the Quran is just for you to go and make five daily prayers or one or how many however you make and go to Hajj, visit the holy precincts in Mecca and see the first house built as a house of Worship that was built by Abraham and his son, peace be upon them.</w:t>
      </w:r>
    </w:p>
    <w:p>
      <w:pPr>
        <w:pStyle w:val="NormalWeb"/>
        <w:spacing w:before="280" w:after="0"/>
        <w:rPr/>
      </w:pPr>
      <w:r>
        <w:rPr/>
        <w:t>Don't think that's a whole of the religion. The bigger part of the religion is education, sciences, technology, the building of a world and making it more comfortable for all people. All people, every color, every nationality, high and low rich and poor, that's what this is. Now, can't you see why the world or many in the world don’t want you to get it?</w:t>
      </w:r>
    </w:p>
    <w:p>
      <w:pPr>
        <w:pStyle w:val="NormalWeb"/>
        <w:spacing w:before="280" w:after="0"/>
        <w:rPr/>
      </w:pPr>
      <w:r>
        <w:rPr/>
        <w:t>So, this is really a bigger door open for you to get what you're asking governments for than governments have for you. So, you'll find some governments that will-- They will actually fight and shed blood to keep this religion from being presented in the true ways in their own country.</w:t>
      </w:r>
    </w:p>
    <w:p>
      <w:pPr>
        <w:pStyle w:val="NormalWeb"/>
        <w:spacing w:before="280" w:after="0"/>
        <w:rPr/>
      </w:pPr>
      <w:r>
        <w:rPr/>
        <w:t>Do you find many Muslim governments that won't allow the free preaching of Al-Islam in their country because they know if they do Muslims are going to catch on so they can't get it. G-d has blocked them out. The political-minded G-d locked them out, they can't get what G-d has revealed. The material minded who just won't wealth, they can't get it G-d locked them out, but they know themselves that G-d gave it to a man that was not educated by the world. And they fear if the spiritual people are allowed free studies and free preaching of this book there be another Muhammad on the scene.</w:t>
      </w:r>
    </w:p>
    <w:p>
      <w:pPr>
        <w:pStyle w:val="NormalWeb"/>
        <w:spacing w:before="280" w:after="0"/>
        <w:rPr/>
      </w:pPr>
      <w:r>
        <w:rPr/>
        <w:t>And his world will be bigger than theirs.</w:t>
      </w:r>
    </w:p>
    <w:p>
      <w:pPr>
        <w:pStyle w:val="NormalWeb"/>
        <w:spacing w:before="280" w:after="0"/>
        <w:rPr/>
      </w:pPr>
      <w:r>
        <w:rPr/>
        <w:t>Allah says in this holy book, none can have access to it except the purified one. And again, He says, "This book is guidance for the G-d fearing. Those respectful of G-d and respectful of sacred matter." He has locked out those who don't have Taqwa, who don't have that sacred regard, block them out. How powerful G-d is, He can speak to the world and no ear can hear, but the one He wants to hear.</w:t>
      </w:r>
    </w:p>
    <w:p>
      <w:pPr>
        <w:pStyle w:val="NormalWeb"/>
        <w:spacing w:before="280" w:after="0"/>
        <w:rPr/>
      </w:pPr>
      <w:r>
        <w:rPr/>
      </w:r>
    </w:p>
    <w:p>
      <w:pPr>
        <w:pStyle w:val="NormalWeb"/>
        <w:spacing w:before="280" w:after="0"/>
        <w:rPr/>
      </w:pPr>
      <w:r>
        <w:rPr/>
        <w:t>Praise be to Allah. Elijah Muhammad, our former leader, honorable Elijah Muhammad. He left the same teachings with the rest of our leaders that he left with me.</w:t>
      </w:r>
    </w:p>
    <w:p>
      <w:pPr>
        <w:pStyle w:val="NormalWeb"/>
        <w:spacing w:before="280" w:after="0"/>
        <w:rPr/>
      </w:pPr>
      <w:r>
        <w:rPr/>
        <w:t>He didn't give me something that they don't have, in fact, he told them about me. He wasn't talking to me he was talking to them about me. So, they had to have a little more than I have. He perhaps told them things about me that he didn't tell me in my own ear. You know! But look who got in the door. And it wasn’t no multiple births. No multiple births, no twins, I don't have any twin. No multiple births only one germ was allowed to germinate.</w:t>
      </w:r>
    </w:p>
    <w:p>
      <w:pPr>
        <w:pStyle w:val="NormalWeb"/>
        <w:spacing w:before="280" w:after="0"/>
        <w:rPr/>
      </w:pPr>
      <w:r>
        <w:rPr/>
      </w:r>
    </w:p>
    <w:p>
      <w:pPr>
        <w:pStyle w:val="NormalWeb"/>
        <w:spacing w:before="280" w:after="0"/>
        <w:rPr/>
      </w:pPr>
      <w:r>
        <w:rPr/>
        <w:t>Praise be to Allah, but G-d is the best knower. We cannot plan our own lives except as G-d plans.</w:t>
      </w:r>
    </w:p>
    <w:p>
      <w:pPr>
        <w:pStyle w:val="NormalWeb"/>
        <w:spacing w:before="280" w:after="0"/>
        <w:rPr/>
      </w:pPr>
      <w:r>
        <w:rPr/>
        <w:t>Participant: Allahu Akbar.</w:t>
      </w:r>
    </w:p>
    <w:p>
      <w:pPr>
        <w:pStyle w:val="NormalWeb"/>
        <w:spacing w:before="280" w:after="0"/>
        <w:rPr/>
      </w:pPr>
      <w:r>
        <w:rPr/>
        <w:t>IWDM: Allahu Akbar. Yes, look what had happened that's a sign to us.</w:t>
      </w:r>
    </w:p>
    <w:p>
      <w:pPr>
        <w:pStyle w:val="NormalWeb"/>
        <w:spacing w:before="280" w:after="0"/>
        <w:rPr/>
      </w:pPr>
      <w:r>
        <w:rPr/>
        <w:t>G-d gives us all kind of support for us to believe and be united solidly and be strong together. He gives us all kind of support, but we always looking for a way out of the light instead of looking for a way to see better with the light. We looking for we out of the light, it's too bright let me get out of here. Yes, He says none can get into it, but the purified one. He says it is guidance for those who have reverence for G-d, reverence for their parents, reverence for sacred matters.</w:t>
      </w:r>
    </w:p>
    <w:p>
      <w:pPr>
        <w:pStyle w:val="NormalWeb"/>
        <w:spacing w:before="280" w:after="0"/>
        <w:rPr/>
      </w:pPr>
      <w:r>
        <w:rPr/>
        <w:t>Even if your parents describe with you to get you to believe something that G-d has not given you a foundation for. He has not supported that, but your parents are striving you to believe some that you don't have anything in your religion to say this that's okay. G-d says do not follow them in their disbelief but could keep good company with them in this life until you die.</w:t>
      </w:r>
    </w:p>
    <w:p>
      <w:pPr>
        <w:pStyle w:val="NormalWeb"/>
        <w:spacing w:before="280" w:after="0"/>
        <w:rPr/>
      </w:pPr>
      <w:r>
        <w:rPr/>
        <w:t>Even if your parents reject you for the coming of Muslim, you should be striving until you die to stay with your parents and to love your mother and father, love your close relatives, even though they say don't come by my house. You should do what I did to my father told me not to come by his house. He told me not to have contact to your mother.</w:t>
      </w:r>
    </w:p>
    <w:p>
      <w:pPr>
        <w:pStyle w:val="NormalWeb"/>
        <w:spacing w:before="280" w:after="0"/>
        <w:rPr/>
      </w:pPr>
      <w:r>
        <w:rPr/>
        <w:t>He said, "Don't worry your mother. You'll get her in trouble. Don't even try to call your mother." Nobody told me that was the law of the Nation of Islam. That if you'd disagree with important things, you would be excommunicated and you wouldn't have any contact with your people. But he had also that same man that put that restriction on me, had-- While he was in prison serving time for not signing up for the draft World War II. He wouldn't have had to go to prison if he had signed for the draft. He wouldn't even put his name on a draft because he wanted to say, we don't accept it. He was in prison in Midland, Michigan.</w:t>
      </w:r>
    </w:p>
    <w:p>
      <w:pPr>
        <w:pStyle w:val="NormalWeb"/>
        <w:spacing w:before="280" w:after="0"/>
        <w:rPr/>
      </w:pPr>
      <w:r>
        <w:rPr/>
        <w:t>He wrote to my mother he said give our son this, and what was it? It was these words from the Holy Quran. Luqman advice to his son in the chapter called, "Luqman." It says in there, "If your parent strives with you to get you to accept I believe in something that you don't have any basis of grounds from G-d for, don't follow them, but keep good company with them in this life", means until you die or until they die. So, I don't know this was working in me, but it was obviously working in me. I didn't conscious look at it, I didn't-- It was nature not in my nature not to accept that I don't communicate with my mother and father.</w:t>
      </w:r>
    </w:p>
    <w:p>
      <w:pPr>
        <w:pStyle w:val="NormalWeb"/>
        <w:spacing w:before="280" w:after="0"/>
        <w:rPr/>
      </w:pPr>
      <w:r>
        <w:rPr/>
        <w:t>He put that law on me, put the Nation of Islam’s law on me, but when Saviours’ Day came around before Saviours’ day come, I would write him. I say daddy Your Saviours’ day is nearing and I want to wish you a very successful annual Saviours’ day convention. I would write him that, tell him that. And my mother I had found ways to reach her, I said, "tell mama don't worry about me. I'm doing fine." I wouldn't be-- I was doing by two, but in your estimation maybe I was not, from one brother said, "He's doing bad, his clothes look bad." My clothes just didn't look rich. I had all nice clothes, and they were clean too.</w:t>
      </w:r>
    </w:p>
    <w:p>
      <w:pPr>
        <w:pStyle w:val="NormalWeb"/>
        <w:spacing w:before="280" w:after="0"/>
        <w:rPr/>
      </w:pPr>
      <w:r>
        <w:rPr/>
      </w:r>
    </w:p>
    <w:p>
      <w:pPr>
        <w:pStyle w:val="NormalWeb"/>
        <w:spacing w:before="280" w:after="0"/>
        <w:rPr/>
      </w:pPr>
      <w:r>
        <w:rPr/>
        <w:t>Praise to be to Allah. So, we trying to hurry up and get out of here now. I know your time is passing and has passed really.</w:t>
      </w:r>
    </w:p>
    <w:p>
      <w:pPr>
        <w:pStyle w:val="NormalWeb"/>
        <w:spacing w:before="280" w:after="0"/>
        <w:rPr/>
      </w:pPr>
      <w:bookmarkStart w:id="5" w:name="_Hlk520010291"/>
      <w:bookmarkEnd w:id="5"/>
      <w:r>
        <w:rPr/>
        <w:t>Now, we come to Muhammad own life. Muhammad’s own life and we have touched upon it. Speak to this idea that G-d Himself created everything, and G-d has the power to renew or bring everything back. G-d's world that He wants for human beings does not depend on civilizers from among men, it does not depend on even saviors from among men. It doesn't depend on scientists, men of science and technology, it then depends on them.</w:t>
      </w:r>
    </w:p>
    <w:p>
      <w:pPr>
        <w:pStyle w:val="NormalWeb"/>
        <w:spacing w:before="280" w:after="0"/>
        <w:rPr/>
      </w:pPr>
      <w:r>
        <w:rPr/>
        <w:t>G-d can return the order of the world whenever He wants to by revealing it to, as He says, "When I want someone, I don't have to have a child." G-d doesn’t have to have a child. He says, "I select one that I've already created." That what He says, "I select one from among those I've already created."</w:t>
      </w:r>
    </w:p>
    <w:p>
      <w:pPr>
        <w:pStyle w:val="NormalWeb"/>
        <w:spacing w:before="280" w:after="0"/>
        <w:rPr/>
      </w:pPr>
      <w:r>
        <w:rPr/>
        <w:t>He selected Muhammad from the men that He had already created. He selected Moses from the men He had already created. He selected Abraham from the men He had already created, and He created Adam our Father Himself, peace be upon him. If you study in the Gospel you'll find one of the writers of the gospel saying of Jesus Christ’s lineage. It says genealogy of Jesus Christ said, he was born of Mary, and so on going back, traces back, and back and back and it gets to the first man Adam and it said, "And Adam who was created by G-d." Jesus recognized that. He didn't say his father was not Adam.</w:t>
      </w:r>
    </w:p>
    <w:p>
      <w:pPr>
        <w:pStyle w:val="NormalWeb"/>
        <w:spacing w:before="280" w:after="0"/>
        <w:rPr/>
      </w:pPr>
      <w:r>
        <w:rPr/>
        <w:t>In a Christian theology, he's called the second Adam. In the Quran, Allah says, "Yes, Adam did fall victim to the seducing voice of the Satan, the Devil, the Shaytan, the Satan, but he repented. He came upon a word from his Lord and he repented, and his Lord accepted his repentance.</w:t>
      </w:r>
    </w:p>
    <w:p>
      <w:pPr>
        <w:pStyle w:val="NormalWeb"/>
        <w:spacing w:before="280" w:after="0"/>
        <w:rPr/>
      </w:pPr>
      <w:r>
        <w:rPr/>
        <w:t>We don't have in Al-Islam a picture of Adam as the sinner without also having a picture of Adam as one who was human and had human imperfection, so he did sin and he was challenged by the most subtle creature in the earth, according to Genesis.</w:t>
      </w:r>
    </w:p>
    <w:p>
      <w:pPr>
        <w:pStyle w:val="NormalWeb"/>
        <w:spacing w:before="280" w:after="0"/>
        <w:rPr/>
      </w:pPr>
      <w:r>
        <w:rPr/>
        <w:t>Genesis says, the serpent, that the serpent that deceived Adam and Eve, says, "He's the most subtle of all the creatures in the earth."</w:t>
      </w:r>
    </w:p>
    <w:p>
      <w:pPr>
        <w:pStyle w:val="NormalWeb"/>
        <w:spacing w:before="280" w:after="0"/>
        <w:rPr/>
      </w:pPr>
      <w:r>
        <w:rPr/>
        <w:t>Our first father didn't receive any lite challenge. He receives a challenge from the wisest and most subtle, most deceitful and trickiest creature in the creation, Satan. And Satan caused him to slip. Quran don't say he sinned. It says he slipped out of the clothing that G-d gave him. It meant out of the protection that G-d gave him to dress his own soul with, he slipped out of that and became victim of the Satan, the devil, but it says he met a word from his Lord and he repented. I believe this means not in his own time did he meet a word, but much later in the history of the rise of man, this accent of man or this rise of man into a true civilization.</w:t>
      </w:r>
    </w:p>
    <w:p>
      <w:pPr>
        <w:pStyle w:val="NormalWeb"/>
        <w:spacing w:before="280" w:after="0"/>
        <w:rPr/>
      </w:pPr>
      <w:r>
        <w:rPr/>
        <w:t>Much later in the history, and I can tell you exactly the time when Jesus Christ was born. Adam met a word in Jesus, Adam met a word from his Lord and repented, and his Lord accepted him.</w:t>
      </w:r>
    </w:p>
    <w:p>
      <w:pPr>
        <w:pStyle w:val="NormalWeb"/>
        <w:spacing w:before="280" w:after="0"/>
        <w:rPr/>
      </w:pPr>
      <w:r>
        <w:rPr/>
        <w:t>I can tell you that I heard some things that my little heart and mind couldn't be comfortable with from my father's teachings. When I was already 11 or 12 years old, I remember praying to G-d and saying, "G-d if I'm not seeing Allah, if I'm not seeing you correctly, please help me see you correctly." I can say to you that Adam, in the genes of Elijah Muhammad. By the name Wallace, met a word from his Lord, and repented, and G-d accepted his repentance.</w:t>
      </w:r>
    </w:p>
    <w:p>
      <w:pPr>
        <w:pStyle w:val="NormalWeb"/>
        <w:spacing w:before="280" w:after="0"/>
        <w:rPr/>
      </w:pPr>
      <w:r>
        <w:rPr/>
        <w:t>Participant: Takbir.</w:t>
      </w:r>
    </w:p>
    <w:p>
      <w:pPr>
        <w:pStyle w:val="NormalWeb"/>
        <w:spacing w:before="280" w:after="0"/>
        <w:rPr/>
      </w:pPr>
      <w:r>
        <w:rPr/>
        <w:t>Audience: Allahu Akbar.</w:t>
      </w:r>
    </w:p>
    <w:p>
      <w:pPr>
        <w:pStyle w:val="NormalWeb"/>
        <w:spacing w:before="280" w:after="0"/>
        <w:rPr/>
      </w:pPr>
      <w:r>
        <w:rPr/>
        <w:t>IWDM: Allahu Akbar. Muhammad own life is also a mercy to us, that's why G-d says to us in the Quran, "And Muhammad is a mercy to all the world" Speaking to Muhammad directly he says, "I have not sent you to be any other than a mercy to all the worlds." He can't just be for Arabs, or one continent, or one people got to be for all people. A mercy for all of the worlds.</w:t>
      </w:r>
    </w:p>
    <w:p>
      <w:pPr>
        <w:pStyle w:val="NormalWeb"/>
        <w:spacing w:before="280" w:after="0"/>
        <w:rPr/>
      </w:pPr>
      <w:r>
        <w:rPr/>
        <w:t>The community called the Ummah, in Arabic, the Ummah. The word is derived from the word Umm, means mother. If I say my mother in Arabic to anybody on the streets in Arabic speaking lands, I say Ummi. They know that I'm saying my mother. If I say Ummati they know I'm talking about my Islamic community. That's international. I'm identifying my mother, that's my international mother called community. Ummati, my community.</w:t>
      </w:r>
    </w:p>
    <w:p>
      <w:pPr>
        <w:pStyle w:val="NormalWeb"/>
        <w:spacing w:before="280" w:after="0"/>
        <w:rPr/>
      </w:pPr>
      <w:r>
        <w:rPr/>
        <w:t>The Ummah or the Ummati is our community, and it is our second gift of mercy from our G-d.</w:t>
      </w:r>
    </w:p>
    <w:p>
      <w:pPr>
        <w:pStyle w:val="NormalWeb"/>
        <w:spacing w:before="280" w:after="0"/>
        <w:rPr/>
      </w:pPr>
      <w:r>
        <w:rPr/>
        <w:t>G-d gives enlightenment, true enlightenment to man as His second mercy, but then those who follow Muhammad the Prophet your community is a community of guidance, it is a community of business, it is a community of industry, it is a complete world, it is a complete community of medicine, sciences, military people and everything. Yes, our community is also a community of military people. We don't believe in turn the other cheek until we don't have any cheek to turn. We will turn the other cheek once and we come at you when you try to hit the other side.</w:t>
      </w:r>
    </w:p>
    <w:p>
      <w:pPr>
        <w:pStyle w:val="NormalWeb"/>
        <w:spacing w:before="280" w:after="0"/>
        <w:rPr/>
      </w:pPr>
      <w:r>
        <w:rPr/>
        <w:t>The Bible says, "And turn the other cheek. If they ask for one let them slap, they have to ask for another, turn." The only way I do that is I can't do anything about it. That's why the Bible says it because they couldn't do anything about it at that time. Because the Romans was giving them hell and they'll be fed to the lions and hung on crosses so that was survival instructions, but now you don't have to survive, nobody having your life in their hands. You have a law protecting somebody slapped us. Say, “Was that a mistake or did you do it on purpose?” If they did it on purpose don't give them a second chance.</w:t>
      </w:r>
    </w:p>
    <w:p>
      <w:pPr>
        <w:pStyle w:val="NormalWeb"/>
        <w:spacing w:before="280" w:after="0"/>
        <w:rPr/>
      </w:pPr>
      <w:r>
        <w:rPr/>
        <w:t>The Quran gives us two gifts of mercy in my conclusion. Purity, brings us back to that original newborn child's innocence where we're not out to hurt anybody, and we're ready to listen to good advice coming from anybody.</w:t>
      </w:r>
    </w:p>
    <w:p>
      <w:pPr>
        <w:pStyle w:val="NormalWeb"/>
        <w:spacing w:before="280" w:after="0"/>
        <w:rPr/>
      </w:pPr>
      <w:r>
        <w:rPr/>
        <w:t>Beginning with mama. And we hope mama trains us to respect good advice no matter where it's coming from. We return to the original purity and then G-d guides us into the practical application of scriptural sciences and also the sciences of our objective work.</w:t>
      </w:r>
    </w:p>
    <w:p>
      <w:pPr>
        <w:pStyle w:val="NormalWeb"/>
        <w:spacing w:before="280" w:after="0"/>
        <w:rPr/>
      </w:pPr>
      <w:r>
        <w:rPr/>
        <w:t>With that, I conclude this talk or this address that I've made here today. I tell you that it's a special treat that you have gotten this message. There are people high up in religious sciences that would like to be sitting right there where you are right now. Thank you very much, peace, As-Salaamu 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9:12:00Z</dcterms:created>
  <dc:creator>Les Taha</dc:creator>
  <dc:description/>
  <cp:keywords/>
  <dc:language>en-US</dc:language>
  <cp:lastModifiedBy>Les Taha</cp:lastModifiedBy>
  <dcterms:modified xsi:type="dcterms:W3CDTF">2019-01-12T19:13:00Z</dcterms:modified>
  <cp:revision>1</cp:revision>
  <dc:subject/>
  <dc:title>02/10/2002</dc:title>
</cp:coreProperties>
</file>